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1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от                         №   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6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 xml:space="preserve">об исполнении средств муниципального дорожного фонда городского округа Фрязино Моск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(тыс. 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муниципального дорожного фонда на 2016 год, 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 57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асходы за счет средств муниципального дорожного фонда в 2016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статок ассигнований муниципального дорожного фонда на 01.01.2017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573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5:00Z</dcterms:created>
  <dc:creator>Кузнецов Юрий Васильевич</dc:creator>
  <dc:description/>
  <cp:keywords/>
  <dc:language>en-US</dc:language>
  <cp:lastModifiedBy>Kuznecov</cp:lastModifiedBy>
  <cp:lastPrinted>2016-05-31T09:02:00Z</cp:lastPrinted>
  <dcterms:modified xsi:type="dcterms:W3CDTF">2017-03-29T14:26:00Z</dcterms:modified>
  <cp:revision>9</cp:revision>
  <dc:subject/>
  <dc:title>СПРАВКА</dc:title>
</cp:coreProperties>
</file>